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Вычисление массы растворённого вещества и растворителя, необходимых для приготовления определенной массы раствора с известной массовой долей растворенного вещест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имических лабораториях очень часто используются растворы различных веществ определенной концентр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90%-ный  раствор серной кислоты; 10%-ный раствор щело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получения этих веществ необходи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ение массы растворённого вещества и растворителя, необходимых для приготовления определенной массы раствора с известной массовой долей растворенного веще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опыта необходимо приготовить девяноста два  92 грамма 10%-ного   водного раствора нитрата натр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о производится вычисление нужной массы нитрата натрия и воды для этого раство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ая доля нитрата натрия равна 10%, или 0,10  в долях. Масса раствора 92 грам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масса нитрата натрия натрий  равна массе раствора,  умноженной на массовую долю нитрата натр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(раствора)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92 грамма *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10 = 9,2 грам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числяем количество воды, необходимой для раствор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створа)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92 грамма – 9,2 грамма = 82,8 грам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для приготовления это раствора необходимо отмерить мерной пробиркой  9,2 грамма соли нитрата натрия и  82,8 граммов воды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ухого порошка хлорида железа (II) и воды необходимо приготовить 105 грамм   80% раствора хлорида железа (II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м вычисление нужной массы порошка хлорида железа (II) и воды для этого раство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ая доля хлорида железа (II)  равна  80%, или 0,8 в долях. Масса раствора 105 грам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масса хлорида железа (II) равна массе раствора,  умноженной на массовую долю хлорида железа (II)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(раствора)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105 грамм *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80 = 84 грам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вычисляем количество воды, необходимой для раствора. Масса воды равна разности массы раствора и массы хлорида желез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створа)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105 грамм – 84 грамма = 21 грам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для приготовления это раствора необходимо отмерить мерной пробиркой  84 грамма соли хлорида железа (II) и  21 грамм в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3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концентрированной 90%-ной серной кислоты необходимо приготовить  200 грамм   12%-ного раствора серной кислот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ем, сколько грамм чистой серной кислоты содержится в   12%-ном раствор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ая доля серной кислоты  равна 12%, или но 0,12 в долях. Масса раствора  200 грам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масса серной кислоты равна массе раствора,  умноженной на массовую долю   12%-ной серной кислот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(раствора)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200 грамм *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12 = 24 грам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вычисляем количество воды, необходимой для раствора: масса воды равна разности массы раствора и массы серной кислот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створа)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200 грамм – 24 грамма = 176 грам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 грамм   90%-ного раствора серной кислоты необходимо взять, чтобы в нем содержалось  24 грамма серной кислоты? Масса раствора равна сумме масс серной кислоты и во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твора) 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м пропорцию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90%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грамм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10%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х = 90/24*10 = 37,5 грамм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 для приготовления  200 грамм раствора 12%-ной серной кислоты необходимо взять  37,5 грамм концентрированной  90%-ной кисл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необходимое количество воды рассчитывается так: масса воды равна разности массы раствора и массы серной кислот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створа)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200 грамм – 37,5 грамм = 162,5 грам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для приготовления из концентрированной  90%-ной серной кислоты  для приготовления    200 грамм    12%-ного раствора серной кислоты, нужно отмерить  37,5 грамм  90%-ной серной кислоты и  162,5 грамм в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1:00Z</dcterms:created>
  <dc:creator>Format</dc:creator>
  <dc:description/>
  <dc:language>en-US</dc:language>
  <cp:lastModifiedBy>Пользователь</cp:lastModifiedBy>
  <dcterms:modified xsi:type="dcterms:W3CDTF">2014-11-04T15:41:00Z</dcterms:modified>
  <cp:revision>2</cp:revision>
  <dc:subject/>
  <dc:title/>
</cp:coreProperties>
</file>